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3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9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9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9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9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9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72"/>
        <w:gridCol w:w="1499"/>
        <w:gridCol w:w="272"/>
        <w:gridCol w:w="2707"/>
      </w:tblGrid>
      <w:tr>
        <w:trPr>
          <w:trHeight w:val="81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7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3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9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9 по выборам депутатов Рязанской городской Думы нового созы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48"/>
        <w:gridCol w:w="1677"/>
        <w:gridCol w:w="2229"/>
        <w:gridCol w:w="3049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ловьев Станислав Евгенье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02.197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ябрь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енеральский Александр Егоро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08.19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ез образова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ириченко Евгений Юрье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08.198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Ефремов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лена Александр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03.19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ани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талья Валер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09.198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пец Людмила Леонид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1.196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инаев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талья Викторовн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2.196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нферо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л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ато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2.197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ршкова Полина Роман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3.199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1:00Z</dcterms:modified>
  <cp:revision>19</cp:revision>
  <dc:subject/>
  <dc:title> </dc:title>
</cp:coreProperties>
</file>